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DELLO 127.3: degrassatore  +  fossa imhoff  + fitodepurazione a flusso sommerso verticale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 ricorda che 1 A.E.= 60 mg/l di BOD</w:t>
            </w:r>
            <w:r>
              <w:rPr>
                <w:rFonts w:cs="Arial"/>
                <w:sz w:val="16"/>
                <w:szCs w:val="16"/>
                <w:vertAlign w:val="subscript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alori consigliati: 200 l/Ab/g per utenze domestiche 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dimentazione primaria (fossa Imhoff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todepurazione a flusso sommerso vertical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mpo di permanenza (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Portata (mc/die/Ab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arico organico massimo (KgBOD/mq*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arico idraulico superficiale (mm/d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 (m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uperficie (mq/AE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UTENZIONE E CONTROLLO (riportare le istruzioni del fornito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97599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6.85pt" to="487.2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469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85pt" to="485.9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485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609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5pt" to="485.9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09:00Z</dcterms:created>
  <dc:creator>MFrascari</dc:creator>
  <dc:description/>
  <dc:language>en-US</dc:language>
  <cp:lastModifiedBy>Daniela Morgotti</cp:lastModifiedBy>
  <dcterms:modified xsi:type="dcterms:W3CDTF">2008-05-07T15:12:00Z</dcterms:modified>
  <cp:revision>7</cp:revision>
  <dc:subject/>
  <dc:title>MODELLO 123: degrassatore  +  fossa imhoff  +  filtro anaerobico</dc:title>
</cp:coreProperties>
</file>